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5 «Налоги и налогооблож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01» июля  2025г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05 «Налоги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Приказ Минобрнауки России от 05.02.2018 №69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 (Зарегистрировано в Минюсте России 30.07.2024 N 7894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2"/>
          <w:szCs w:val="28"/>
          <w:shd w:fill="FFFF00" w:val="clear"/>
        </w:rPr>
      </w:pPr>
      <w:r>
        <w:rPr>
          <w:color w:val="FF0000"/>
          <w:sz w:val="32"/>
          <w:szCs w:val="28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0" w:name="__RefHeading___Toc63020203"/>
      <w:bookmarkEnd w:id="0"/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Рабочая программа учебной дисциплины ОП.05 «Налоги и налогообложение» является обязательной частью программы подготовки специалистов среднего звена по специальности 38.02.01 «Экономика и бухгалтерский учет (по отраслям)»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Налоги и налогообложение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обязательной учебной дисциплиной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1"/>
        <w:ind w:firstLine="709"/>
        <w:rPr/>
      </w:pPr>
      <w:r>
        <w:rPr>
          <w:b w:val="false"/>
        </w:rPr>
        <w:t>В результате изучения учебной дисциплины ОП.05 «Налоги и налогообложение» обучающийся должен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меть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пределять актуальность нормативно-правовой документации в профессиональной деятельност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ставлять регистры налогового учета, налоговые расчеты и декларации, отчетность в государственные внебюджетные фонд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нать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держание актуальной нормативно-правовой документаци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удебная практика по налогооблож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ОП.05 «Налоги и налогообложение» обеспечивает формирование профессиональных и общих компетенций по всем видам деятельности ФГОС по специальности 38.02.01 «Экономика и бухгалтерский учет (по отраслям)». Особое значение дисциплина имеет при формировании и развитии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ПК 1.3. Проводить учет денежных средств, оформлять денежные и кассовые документы.</w:t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48"/>
        <w:gridCol w:w="4060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Код </w:t>
            </w:r>
            <w:r>
              <w:rPr>
                <w:rStyle w:val="Emphasis"/>
                <w:b/>
              </w:rPr>
              <w:t xml:space="preserve">ОК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Emphasis"/>
                <w:b/>
              </w:rPr>
              <w:t>ПК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содержание актуальной нормативно-правовой документаци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4"/>
        <w:gridCol w:w="6524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«Расчет платежей при предоставлении отсрочки и рассрочки  по уплате налога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5. Порядок принудительного исполнения обязанности по уплате налогов и сбор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/>
            </w:pPr>
            <w:r>
              <w:rPr>
                <w:lang w:val="ru-RU" w:eastAsia="ru-RU"/>
              </w:rPr>
              <w:t>Практическое занятие №2 «Расчет штрафных санкций за налоговые правонарушения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2.1 Экономическая сущность и основные элементы налогообложения федеральных налог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рядок расчета НДФЛ у налогового агента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орядок формирования книги покупок и продаж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3 </w:t>
            </w:r>
            <w:r>
              <w:rPr>
                <w:lang w:val="ru-RU" w:eastAsia="ru-RU"/>
              </w:rPr>
              <w:t>«Расчет НДС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4  </w:t>
            </w:r>
            <w:r>
              <w:rPr>
                <w:lang w:val="ru-RU" w:eastAsia="ru-RU"/>
              </w:rPr>
              <w:t>«Расчет налога на прибыль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2 Экономическая сущность и основные элементы страховых взносов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rStyle w:val="21"/>
                <w:b w:val="false"/>
                <w:bCs w:val="false"/>
              </w:rPr>
              <w:t>траховые взносы на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5  </w:t>
            </w:r>
            <w:r>
              <w:rPr/>
              <w:t>«Расчет страховых взносов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3 Экономическая сущность и основные элементы налогообложения региональных налогов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Транспорт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горный бизнес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Расчет налога на имущество»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lang w:val="ru-RU" w:eastAsia="ru-RU"/>
              </w:rPr>
              <w:t>Тема 2.4 Экономическая сущность и основные элементы налогообложения местных налогов.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5 Экономическая сущность и основные элементы специальных налоговых режимов 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бъём образовательной программы учебной дисциплины – 86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обязательная аудиторная учебная нагрузка обучающегося – 82 часа.</w:t>
      </w: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Style18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Налоги и налогооблож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о системе налогов и сборов в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5"/>
              </w:rPr>
              <w:t>Основы налогообло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обенности построения системы налогов и сборов России. Современные принципы налогообложения. Понятие налога, его признаки и внутренняя структура. Функции налогов.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ор, его отличие от налога. Страховые взносы. Классификация на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2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5"/>
              </w:rPr>
              <w:t>Государственное регулирование налоговых правоотношений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ые правоотнош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дание государством нормативных актов по вопросам налогообложения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а и обязанности субъектов налоговых правоотношений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овое регулирование изменения сроков уплаты налогов и сборов в бюджет.</w:t>
            </w:r>
          </w:p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бжалование актов налоговых органов и действий или бездействия их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3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Способы обеспечения исполнения обязанности по уплате налогов и сборов в соответствии с нормами налогового законодательств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 и возврат излишне взысканных сумм обязательных платежей в бюджет</w:t>
            </w:r>
          </w:p>
          <w:p>
            <w:pPr>
              <w:pStyle w:val="27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анковские гарантии как способ обеспечения нало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Практическое занятие №1«Расчет платежей при предоставлении отсрочки и рассрочки  по уплате нало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4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Налоговы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5"/>
              </w:rPr>
              <w:t>контроль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щность налогового контроля. Учет налогоплательщиков в налоговых органа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аль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ездные провер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Тема 1.5. Порядок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принудительног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исполнения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обязанности по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25"/>
              </w:rPr>
              <w:t>уплате налогов и</w:t>
            </w:r>
          </w:p>
          <w:p>
            <w:pPr>
              <w:pStyle w:val="27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5"/>
              </w:rPr>
              <w:t>сбор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Налоговая ответственность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ое правонару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rStyle w:val="21"/>
                <w:b w:val="false"/>
                <w:b w:val="false"/>
              </w:rPr>
            </w:pPr>
            <w:r>
              <w:rPr>
                <w:lang w:val="ru-RU" w:eastAsia="ru-RU"/>
              </w:rPr>
              <w:t>Практическое занятие №2 «Расчет штрафных санкций за налоговые правонаруш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rStyle w:val="25"/>
              </w:rPr>
              <w:t>Раздел 2</w:t>
            </w:r>
          </w:p>
        </w:tc>
        <w:tc>
          <w:tcPr>
            <w:tcW w:w="1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rStyle w:val="25"/>
              </w:rPr>
              <w:t>Экономическая сущность налогов, сборов и страховых взносов, взимаемых в Российской Федерации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ема 2.1 Экономическая сущность и основные элементы налогообложения федеральных налог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ДС: основные элементы налога, порядок формирования книги покупок и продаж, расчет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Н</w:t>
            </w:r>
            <w:r>
              <w:rPr>
                <w:color w:val="000000"/>
                <w:lang w:val="ru-RU" w:eastAsia="ru-RU" w:bidi="ru-RU"/>
              </w:rPr>
              <w:t>алог на прибыль: основные элементы налога, порядок расчета налога на прибыль и авансов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Акци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ДФЛ: основные элементы налога, порядок расчета НДФЛ у налогового 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lang w:val="ru-RU"/>
              </w:rPr>
              <w:t>Го</w:t>
            </w:r>
            <w:r>
              <w:rPr>
                <w:color w:val="000000"/>
                <w:lang w:val="ru-RU" w:eastAsia="ru-RU" w:bidi="ru-RU"/>
              </w:rPr>
              <w:t>с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3 </w:t>
            </w:r>
            <w:r>
              <w:rPr>
                <w:lang w:val="ru-RU" w:eastAsia="ru-RU"/>
              </w:rPr>
              <w:t>«Расчет НД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 xml:space="preserve">Практическое занятие № 4  </w:t>
            </w:r>
            <w:r>
              <w:rPr>
                <w:lang w:val="ru-RU" w:eastAsia="ru-RU"/>
              </w:rPr>
              <w:t>«Расчет налога на прибы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rStyle w:val="21"/>
                <w:i/>
                <w:i/>
              </w:rPr>
            </w:pPr>
            <w:r>
              <w:rPr>
                <w:rStyle w:val="21"/>
                <w:i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Style w:val="25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Решение задач по расчету государственной пошлины, акцизов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rStyle w:val="21"/>
                <w:b w:val="false"/>
              </w:rPr>
              <w:t>Работа с нормативными источниками, НК РФ</w:t>
            </w:r>
          </w:p>
          <w:p>
            <w:pPr>
              <w:pStyle w:val="27"/>
              <w:spacing w:lineRule="auto" w:line="240"/>
              <w:jc w:val="left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>Работа с электронными сервисами 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2 Экономическая сущность и основные элементы страховых взно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jc w:val="left"/>
              <w:rPr/>
            </w:pPr>
            <w:r>
              <w:rPr>
                <w:lang w:val="ru-RU"/>
              </w:rPr>
              <w:t>С</w:t>
            </w:r>
            <w:r>
              <w:rPr>
                <w:rStyle w:val="21"/>
                <w:b w:val="false"/>
                <w:bCs w:val="false"/>
              </w:rPr>
              <w:t xml:space="preserve">траховые взносы на обязательное социальное </w:t>
            </w:r>
            <w:r>
              <w:rPr>
                <w:rStyle w:val="21"/>
                <w:b w:val="false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ание</w:t>
            </w:r>
          </w:p>
          <w:p>
            <w:pPr>
              <w:pStyle w:val="27"/>
              <w:spacing w:lineRule="auto" w:line="240"/>
              <w:jc w:val="left"/>
              <w:rPr/>
            </w:pPr>
            <w:r>
              <w:rPr>
                <w:lang w:val="ru-RU"/>
              </w:rPr>
              <w:t>С</w:t>
            </w:r>
            <w:r>
              <w:rPr>
                <w:rStyle w:val="21"/>
                <w:b w:val="false"/>
                <w:bCs w:val="false"/>
              </w:rPr>
              <w:t>траховые взносы на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b w:val="false"/>
                <w:b w:val="false"/>
                <w:bCs w:val="false"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5  </w:t>
            </w:r>
            <w:r>
              <w:rPr/>
              <w:t>«Расчет страховых взно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3 Экономическая сущность и основные элементы налогообложения региональ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rPr>
                <w:color w:val="000000"/>
                <w:lang w:val="ru-RU" w:eastAsia="ru-RU" w:bidi="ru-RU"/>
              </w:rPr>
            </w:pPr>
            <w:r>
              <w:rPr>
                <w:color w:val="000000"/>
                <w:lang w:val="ru-RU" w:eastAsia="ru-RU" w:bidi="ru-RU"/>
              </w:rPr>
              <w:t>Налог на игорный бизн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7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Style w:val="21"/>
                <w:b w:val="false"/>
              </w:rPr>
              <w:t xml:space="preserve">Практическое занятие №  6  </w:t>
            </w:r>
            <w:r>
              <w:rPr/>
              <w:t>«Расчет налога на иму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left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lang w:val="ru-RU" w:eastAsia="ru-RU"/>
              </w:rPr>
              <w:t>Тема 2.4 Экономическая сущность и основные элементы налогообложения местных налогов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5 Экономическая сущность и основные элементы специальных налоговых режимов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</w:rPr>
            </w:pPr>
            <w:r>
              <w:rPr>
                <w:rStyle w:val="26"/>
                <w:b w:val="false"/>
              </w:rPr>
              <w:t>ОК 03, ПК 1.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22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napToGrid w:val="false"/>
              <w:spacing w:lineRule="auto" w:line="240"/>
              <w:rPr>
                <w:rStyle w:val="26"/>
                <w:b w:val="false"/>
                <w:b w:val="false"/>
                <w:lang w:val="ru-RU" w:eastAsia="ru-RU"/>
              </w:rPr>
            </w:pPr>
            <w:r>
              <w:rPr/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расчету стоимости патента, налога на профессиональ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auto" w:line="240"/>
              <w:jc w:val="left"/>
              <w:rPr>
                <w:rStyle w:val="26"/>
                <w:b w:val="false"/>
                <w:b w:val="false"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НАЛОГИ И НАЛОГООБЛОЖЕНИЕ</w:t>
      </w:r>
      <w:bookmarkEnd w:id="4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ru-RU" w:eastAsia="en-US" w:bidi="en-US"/>
        </w:rPr>
        <w:t>офисный пакет</w:t>
      </w:r>
      <w:r>
        <w:rPr>
          <w:b w:val="false"/>
          <w:color w:val="000000"/>
          <w:sz w:val="28"/>
          <w:szCs w:val="28"/>
          <w:lang w:bidi="ru-RU"/>
        </w:rPr>
        <w:t xml:space="preserve">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>,</w:t>
      </w:r>
      <w:r>
        <w:rPr>
          <w:b w:val="false"/>
          <w:color w:val="000000"/>
          <w:sz w:val="28"/>
          <w:szCs w:val="28"/>
          <w:lang w:val="ru-RU" w:eastAsia="en-US" w:bidi="en-US"/>
        </w:rPr>
        <w:t xml:space="preserve"> Налогоплательщик ЮЛ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</w:t>
        <w:softHyphen/>
        <w:t>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и налогообложение : учебник и практикум для СПО / под ред. Г. Б. Поляка, Е. Е. Смирновой. — 3-е изд., перераб. и доп. — М. : Издательство Юрайт, 2024. — 385 с. — (Серия : Профессиональное образование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для среднего профессионального образования / Л. Я. Маршавина [и др.] ; под редакцией Л. Я. Маршавиной, Л. А. Чайковской. — 2-е изд. — Москва : Издательство Юрайт, 2024. — 510 с. — (Профессиональное образование).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и и налогообложение : учебник и практикум для среднего профессионального образования / Л. И. Гончаренко [и др.] ; ответственный редактор Л. И. Гончаренко. — 2-е изд., перераб. и доп. — Москва : Издательство Юрайт, 2024. — 524 с. — (Профессиональное образование). 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ыкова, Л. Н.  Налоги и налогообложение : учебник и практикум для среднего профессионального образования / Л. Н. Лыкова. — 2-е изд., перераб. и доп. — Москва : Издательство Юрайт, 2024. — 376 с. — (Профессиональное образование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й Кодекс Российской Федерации, ч. 1, 2, 3,4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й кодекс Российской Федерации. Части первая и вторая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й кодекс Российской Федерации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оссийской Федерации об административных правонарушениях (действующая редак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 государственной регистрации юридических лиц и индивидуальных предпринимателей» от 08.08.2001 № 129-ФЗ (действующая редакц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 федеральном бюджете на очередной финансовый год и плановый период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06.12.2011 № 402-ФЗ «О бухгалтерском учете» (действующая редакц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бязательном пенсионном страховании в Российской Федерации" от 15.12.2001 № 167-ФЗ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8 декабря 2013 года № 424-ФЗ «О накопительной пенсии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ый закон от 1 апреля 1996 года № 27-ФЗ «Об индивидуальном (персонифицированном) учете в системе обязательного пенсионного страхования» (в действующей редакции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16.07.1999 № 165-ФЗ «Об основах обязательного социального страхования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оссии от 12.11.2013 № 107н (в действующей редакции)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оссии от 06.06.2019 № 85н (ред. от 29.12.2020)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каз ФНС России от 14.02.2017 № ММВ-7-8/182@ (ред. от 30.11.2018) «Об утверждении форм документов, используемых налоговыми органами и налогоплательщиками при осуществлении зачета и возврата сумм излишне уплаченных (взысканных) налогов, сборов, страховых взносов, пеней, штрафо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(в действующей реда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9.10.2014 г. № 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26.03.2021 № ЕД-7-3/228@ «О внесении изменений в приложения к приказу Федеральной налоговой службы от 29 октября 2014 года N ММВ-7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3.09.2019 № ММВ-7-3/475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14.08.2019 № СА-7-21/405@ «Об утверждении формы и формата представления налоговой декларации по налогу на имущество организаций в электронной форме и порядка ее заполнения, а также о признании утратившими силу приказов Федеральной налоговой службы от 31.03.2017 № ММВ-7-21/271@ и от 04.10.2018 N ММВ-7-21/575@» (в действующей редак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Приказ ФНС России от 15.10.2020 № ЕД-7-11/753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формата представления расчета сумм налога на доходы физических лиц, исчисленных и удержанных налоговым агентом, в электронной форме, а также формы справки о полученных физическим лицом доходах и удержанных суммах налога на доходы физических лиц» (в действующей редак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ФНС России от 05.07.2019 № ММВ-7-21/337@ «Об утверждении форм сообщений об исчисленных налоговым органом суммах транспортного налога и земельного налога, а также о внесении изменений в приказ ФНС России от 15.04.2015 № ММВ-7-2/149@» (в действующей редак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Приказ ФНС России от 25.12.2020 № ЕД-7-3/958@ «Об утверждении формы, порядка заполнения и формата представления налоговой декларации по налогу, уплачиваемому в связи с применением упрощенной системы налогообложения, в электронной форме и о признании утратившим силу приказа ФНС России от 26.02.2016 № ММВ-7-3/99@» (в действующей редак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ая налоговая служба: официальный сайт. – Москва. – URL: </w:t>
      </w:r>
      <w:hyperlink r:id="rId6">
        <w:r>
          <w:rPr>
            <w:rStyle w:val="InternetLink"/>
            <w:bCs/>
            <w:sz w:val="28"/>
            <w:szCs w:val="28"/>
          </w:rPr>
          <w:t>https://www.nalog.gov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финансов Российской Федерации: официальный сайт. – Москва. – URL: https://minfin.gov.ru/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о-правовая система «Консультант Плюс» – Москва. – URL: http://www.consultant.ru/about/sps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правовой портал «Гарант. ру» – Москва. – URL: http://www.garan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льина, В. Н., Налоги и налогообложение+ еПриложение: Тесты : учебное пособие / В. Н. Ильина. — Москва : КноРус, 2023. — 221 с. — ISBN 978-5-406-10569-6. — URL: https://book.ru/book/945225 (дата обращения: 03.08.2023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Налоги и налогообложение : методические рекомендации по выполнению практических работ / сост. Е. Д. Железная. - Москва : ФЛИНТА, 2021. - 48 с. - ISBN 978-5-9765-4730-8. - Текст : электронный. - URL: https://znanium.com/catalog/product/1851772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Налоги и налогообложение : методические рекомендации по выполнению практических работ / сост. Е. Д. Железная. - Москва : ФЛИНТА, 2021. - 48 с. - ISBN 978-5-9765-4730-8. - Текст : электронный. - URL: https://znanium.com/catalog/product/1851772 (дата обращения: 03.08.2023). – Режим доступа: по подпи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ая политика и практика: официальное информационно-аналитическое издание Федеральной налоговой службы/ учредитель – Федеральная налоговая служба. — URL: </w:t>
      </w:r>
      <w:hyperlink r:id="rId7">
        <w:r>
          <w:rPr>
            <w:rStyle w:val="InternetLink"/>
            <w:sz w:val="28"/>
            <w:szCs w:val="28"/>
          </w:rPr>
          <w:t>http://nalogkodek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хгалтерский учет: теоретическое и научно-практическое издание/ учредитель журнала – Министерство Финансов Российской федерации URL: http://www.buhgalt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ая книга: периодическое печатное и электронное издание/ URL: https://glavkniga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bCs/>
          <w:iCs/>
          <w:color w:val="000000"/>
          <w:sz w:val="28"/>
          <w:szCs w:val="28"/>
          <w:u w:val="none"/>
        </w:rPr>
      </w:pPr>
      <w:r>
        <w:rPr>
          <w:bCs/>
          <w:iCs/>
          <w:sz w:val="28"/>
          <w:szCs w:val="28"/>
        </w:rPr>
        <w:t>Главбух : периодическое печатное и электронное издание/ URL: </w:t>
      </w:r>
      <w:hyperlink r:id="rId8">
        <w:r>
          <w:rPr>
            <w:rStyle w:val="InternetLink"/>
            <w:bCs/>
            <w:iCs/>
            <w:sz w:val="28"/>
            <w:szCs w:val="28"/>
          </w:rPr>
          <w:t>https://www.glavbukh.ru/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709"/>
        <w:rPr>
          <w:rStyle w:val="InternetLink"/>
          <w:bCs/>
          <w:iCs/>
          <w:color w:val="000000"/>
          <w:sz w:val="28"/>
          <w:szCs w:val="28"/>
          <w:u w:val="none"/>
        </w:rPr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Социального фонда Росси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r.ru/</w:t>
        </w:r>
      </w:hyperlink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5" w:name="__RefHeading___Toc63020208"/>
      <w:bookmarkEnd w:id="5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Налоги и налогооблож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ПК 1.3. Проводить учет денежных средств, оформлять денежные и кассовы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Самоконтроль и взаимопроверка; самостоятельная работа; тестирование; устный опрос; письменный опрос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фронтального опроса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ирование по темам курс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и защита рефератов, презента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rPr/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ет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rPr/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фронтального опроса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стирование по темам курс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и защита рефератов, презента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знает содержание актуальной нормативно-правовой документ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удебная практика по налогообложен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Уме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умеет 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умеет </w:t>
            </w:r>
            <w:r>
              <w:rPr/>
      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умеет </w:t>
            </w:r>
            <w:r>
              <w:rPr/>
              <w:t>составлять регистры налогового учета, налоговые расчеты и декларации, отчетность в государственные внебюджетные фонд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Налоги и налогообложение»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Налоги и налогообложение» 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Налоги и налогообложение» </w:t>
      </w:r>
      <w:r>
        <w:rPr/>
        <w:t>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www.nalog.gov.ru/" TargetMode="External"/><Relationship Id="rId7" Type="http://schemas.openxmlformats.org/officeDocument/2006/relationships/hyperlink" Target="http://nalogkodeks.ru/" TargetMode="External"/><Relationship Id="rId8" Type="http://schemas.openxmlformats.org/officeDocument/2006/relationships/hyperlink" Target="https://www.glavbukh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www.firo.ru/" TargetMode="External"/><Relationship Id="rId11" Type="http://schemas.openxmlformats.org/officeDocument/2006/relationships/hyperlink" Target="http://www.edu-all.ru/" TargetMode="External"/><Relationship Id="rId12" Type="http://schemas.openxmlformats.org/officeDocument/2006/relationships/hyperlink" Target="http://www.vuzlib.net/" TargetMode="External"/><Relationship Id="rId13" Type="http://schemas.openxmlformats.org/officeDocument/2006/relationships/hyperlink" Target="http://konsultant.ru/" TargetMode="External"/><Relationship Id="rId14" Type="http://schemas.openxmlformats.org/officeDocument/2006/relationships/hyperlink" Target="http://www.garant.ru/" TargetMode="External"/><Relationship Id="rId15" Type="http://schemas.openxmlformats.org/officeDocument/2006/relationships/hyperlink" Target="https://www.minfin.ru/" TargetMode="External"/><Relationship Id="rId16" Type="http://schemas.openxmlformats.org/officeDocument/2006/relationships/hyperlink" Target="https://www.nalog.ru/" TargetMode="External"/><Relationship Id="rId17" Type="http://schemas.openxmlformats.org/officeDocument/2006/relationships/hyperlink" Target="http://www.sfr.ru/" TargetMode="External"/><Relationship Id="rId18" Type="http://schemas.openxmlformats.org/officeDocument/2006/relationships/header" Target="header2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9:36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05:00Z</dcterms:modified>
  <cp:revision>17</cp:revision>
  <dc:subject/>
  <dc:title/>
</cp:coreProperties>
</file>